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324752950"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351484242"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598111877"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32575628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